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Ogłoszeni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e, dnia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amochodu osobowego </w:t>
      </w:r>
      <w:r>
        <w:rPr>
          <w:rFonts w:eastAsia="Times New Roman" w:cs="Arial" w:ascii="Arial" w:hAnsi="Arial"/>
          <w:b/>
          <w:sz w:val="24"/>
          <w:szCs w:val="24"/>
          <w:lang w:val="en-US" w:eastAsia="pl-PL"/>
        </w:rPr>
        <w:t xml:space="preserve">Peugeot Partner II Tepee MR’11 E5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zawartą umową sprzedaży samochodu w dniu …………………….. r. </w:t>
        <w:br/>
        <w:t xml:space="preserve">w wyniku przeprowadzenia przetargu publicznego, Sprzedający przekazuje </w:t>
        <w:br/>
        <w:t xml:space="preserve">a Kupujący przyjmuje używany samochód osobowy marki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Peugeot Partner II Tepee MR’11 E5 </w:t>
      </w:r>
      <w:r>
        <w:rPr>
          <w:rFonts w:cs="Arial" w:ascii="Arial" w:hAnsi="Arial"/>
          <w:sz w:val="24"/>
          <w:szCs w:val="24"/>
        </w:rPr>
        <w:t>nr rejestracyjny OP 7566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k produkcji 2014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r nadwozia VIN: </w:t>
      </w:r>
      <w:r>
        <w:rPr>
          <w:rFonts w:eastAsia="Times New Roman" w:cs="Arial" w:ascii="Arial" w:hAnsi="Arial"/>
          <w:sz w:val="24"/>
          <w:szCs w:val="24"/>
          <w:lang w:eastAsia="pl-PL"/>
        </w:rPr>
        <w:t>VF37J5FK0EN541656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kolor szary</w:t>
      </w:r>
      <w:bookmarkStart w:id="0" w:name="_Hlk139355633"/>
      <w:r>
        <w:rPr>
          <w:rFonts w:cs="Arial" w:ascii="Arial" w:hAnsi="Arial"/>
          <w:sz w:val="24"/>
          <w:szCs w:val="24"/>
        </w:rPr>
        <w:t xml:space="preserve"> </w:t>
      </w: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2-warstwowy typu uni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tan licznika – 190 032 km.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ww. samochodem Przyjmującemu przekazan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 rejestracyj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ę pojazdu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zawartej umowy obowiązkowego ubezpieczenia O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iążkę serwisow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a komplety kluczyków: zapasowy z numerem kodowym i kluczyk z pilotem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o zapas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ywaników gumow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felgi stalow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śnica samochodow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ójkąt ostrzegawczy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edający:</w:t>
        <w:tab/>
        <w:tab/>
        <w:tab/>
        <w:tab/>
        <w:tab/>
        <w:tab/>
        <w:tab/>
        <w:t>Kupujący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43:00Z</dcterms:created>
  <dc:creator>Sabina Starnawska</dc:creator>
  <dc:description/>
  <cp:keywords/>
  <dc:language>en-US</dc:language>
  <cp:lastModifiedBy>Beata Chadryś</cp:lastModifiedBy>
  <dcterms:modified xsi:type="dcterms:W3CDTF">2024-11-14T07:43:00Z</dcterms:modified>
  <cp:revision>2</cp:revision>
  <dc:subject/>
  <dc:title/>
</cp:coreProperties>
</file>